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 xml:space="preserve">Поземлен имот № </w:t>
      </w:r>
      <w:r>
        <w:rPr>
          <w:b/>
          <w:sz w:val="24"/>
          <w:szCs w:val="24"/>
          <w:lang w:val="ru-RU"/>
        </w:rPr>
        <w:t>135</w:t>
      </w:r>
      <w:r>
        <w:rPr>
          <w:b/>
          <w:sz w:val="24"/>
          <w:szCs w:val="24"/>
          <w:lang w:val="bg-BG"/>
        </w:rPr>
        <w:t>/сто тридесет и пет/ в м.”Щъркелово гнездо” землище с.Горни Окол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4-ГР94-4521/17.12.2024 г. от „ХЕПИ ДОМАТ“ ООД относно прекратяване на съсобственост в Поземлен имот № 135/сто тридесет и пет/ в м.”Щъркелово гнездо” землище с.Горни Око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131 том 3 рег.№ 5358 д.494/2024 г., вписан акт № 98 том 6 д.805/2024г. в Служба по вписванията „ХЕПИ ДОМАТ“ ООД е собственик на Поземлен имот № 135/сто тридесет и пет/ с площ по скица от 724 кв.м., а съгласно предходен нотариален акт с площ от 511 кв.м. в м.”Щъркелово гнездо” землище с.Горни Окол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213/724 ид.ч. от Поземлен имот № 135/сто тридесет и пет/ с площ от 724/седемстотин двадесет и чети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съставен Акт за частна общинска собственост № 19730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563/30.01.2025 г. на ОбС Програма за управление и разпореждане с имоти общинска собственост през 2025 г. т.2.2.6 поз.6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213/724 ид.ч. от Поземлен имот № 135/сто тридесет и пет/ с площ от 724/седемстотин двадесет и чети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е определена пазарна цена в размер на </w:t>
      </w:r>
      <w:r>
        <w:rPr>
          <w:sz w:val="24"/>
          <w:szCs w:val="24"/>
          <w:u w:val="single"/>
          <w:lang w:val="bg-BG"/>
        </w:rPr>
        <w:t>5325 лв. /пет хиляди триста двадесет и пет лева/-без ДДС или 25 лв./кв.м.</w:t>
      </w:r>
      <w:r>
        <w:rPr>
          <w:sz w:val="24"/>
          <w:szCs w:val="24"/>
          <w:lang w:val="bg-BG"/>
        </w:rPr>
        <w:t>, при данъчна оценка за 213 кв.м. в размер на 712,3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135 м.“Щъркелово гнездо“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ГР94-4521/17.12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730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оземлен имот № 135/сто тридесет и пет/ в м.”Щъркелово гнездо” землище с.Горни Окол по повод постъпила молба вх.№ ОСК24-ГР94-4521/17.12.2024 г. от „ХЕПИ ДОМАТ“ ООД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5325 лв. /пет хиляди триста двадесет и пет лева/-без ДДС или 25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213/724 ид.ч. от Поземлен имот № 135/сто тридесет и пет/ с площ от 724/седемстотин двадесет и чети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№ 135/сто тридесет и пет/ с площ от 724/седемстотин двадесет и чети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 xml:space="preserve"> 213/724 ид.ч. от имота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19730/2024 г., </w:t>
      </w:r>
      <w:r>
        <w:rPr>
          <w:sz w:val="24"/>
          <w:szCs w:val="24"/>
          <w:lang w:val="bg-BG" w:eastAsia="bg-BG"/>
        </w:rPr>
        <w:t>на съсобственика</w:t>
      </w:r>
      <w:r>
        <w:rPr>
          <w:sz w:val="24"/>
          <w:szCs w:val="24"/>
          <w:lang w:val="bg-BG"/>
        </w:rPr>
        <w:t xml:space="preserve"> „ХЕПИ ДОМАТ“ ООД </w:t>
      </w:r>
      <w:r>
        <w:rPr>
          <w:sz w:val="24"/>
          <w:szCs w:val="24"/>
          <w:lang w:val="bg-BG" w:eastAsia="bg-BG"/>
        </w:rPr>
        <w:t xml:space="preserve">при цена в размер на </w:t>
      </w:r>
      <w:r>
        <w:rPr>
          <w:sz w:val="24"/>
          <w:szCs w:val="24"/>
          <w:u w:val="single"/>
          <w:lang w:val="bg-BG"/>
        </w:rPr>
        <w:t>5325 лв. /пет хиляди триста двадесет и пет лева/-без ДДС или 25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цит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29:00Z</dcterms:created>
  <dc:creator>branimira</dc:creator>
  <dc:description/>
  <cp:keywords/>
  <dc:language>en-US</dc:language>
  <cp:lastModifiedBy>branimira</cp:lastModifiedBy>
  <cp:lastPrinted>2025-02-14T10:51:00Z</cp:lastPrinted>
  <dcterms:modified xsi:type="dcterms:W3CDTF">2025-02-14T09:29:00Z</dcterms:modified>
  <cp:revision>2</cp:revision>
  <dc:subject/>
  <dc:title>О Б Щ И Н А   С А М О К О В</dc:title>
</cp:coreProperties>
</file>